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-284" w:right="-285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284" w:right="-285" w:firstLine="56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suppressAutoHyphens w:val="false"/>
        <w:ind w:left="-284" w:right="-285" w:firstLine="56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конов Новосибирской области, подлежащих  признанию утратившим силу, приостановлению, изменению или принятию в связи с вступлением в силу закона Новосибирской области «О внесении изменений в законы Новосибирской области», устанавливающие границы муниципальных образований Новосибирской области»</w:t>
      </w:r>
    </w:p>
    <w:p>
      <w:pPr>
        <w:pStyle w:val="Normal"/>
        <w:suppressAutoHyphens w:val="false"/>
        <w:ind w:left="-284" w:right="-285" w:firstLine="56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 закона Новосибирской области «О внесении изменений в законы Новосибирской области, устанавливающие границы муниципальных образований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left="-284" w:right="-285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6"/>
      <w:szCs w:val="3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6:00Z</dcterms:created>
  <dc:creator>pashenko.aa</dc:creator>
  <dc:description/>
  <cp:keywords/>
  <dc:language>en-US</dc:language>
  <cp:lastModifiedBy>User</cp:lastModifiedBy>
  <cp:lastPrinted>2014-06-11T10:48:00Z</cp:lastPrinted>
  <dcterms:modified xsi:type="dcterms:W3CDTF">2014-06-11T03:48:00Z</dcterms:modified>
  <cp:revision>6</cp:revision>
  <dc:subject/>
  <dc:title/>
</cp:coreProperties>
</file>